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</w:t>
      </w:r>
      <w:r>
        <w:rPr>
          <w:u w:val="single"/>
        </w:rPr>
        <w:t>20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  №</w:t>
      </w:r>
      <w:r>
        <w:rPr>
          <w:u w:val="single"/>
        </w:rPr>
        <w:t xml:space="preserve"> 582  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 итогах муниципального ту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спубликанской олимпиады школьников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родной (татарской) литературе для учащихся шко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 родным языком обуч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17 декабря 2019 года проведен муниципальный этап республиканской олимпиады школьников по родной (татарской) литературе для учащихся с  родным языком обучения, в котором приняли участие 8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. Признать победителем:  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89"/>
        <w:gridCol w:w="1440"/>
        <w:gridCol w:w="954"/>
        <w:gridCol w:w="1342"/>
        <w:gridCol w:w="716"/>
        <w:gridCol w:w="1942"/>
      </w:tblGrid>
      <w:tr>
        <w:trPr>
          <w:trHeight w:val="89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143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 "Татарско-Тумбарлинская основная общеобразовательная школа" Бавлинского муниципального района Республики Татар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малетдинов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вир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нахметова Рузиля Шадитовна</w:t>
            </w:r>
          </w:p>
        </w:tc>
      </w:tr>
      <w:tr>
        <w:trPr>
          <w:trHeight w:val="143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Новочутинская основная общеобразовательная школа" Бавлинского муниципального района Республики Татар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ятуллин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ли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ис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атова Файруза Биктимировна</w:t>
            </w:r>
          </w:p>
        </w:tc>
      </w:tr>
      <w:tr>
        <w:trPr>
          <w:trHeight w:val="143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Новочутинская основная общеобразовательная школа" Бавлинского муниципального района Республики Татар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зетдин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са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сур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хатова Файруза Биктимировна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1.2.  Учащихся, занявших призовые места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3. Руководителям школ изыскать возможность для награждения учащихся – победителей муниципального тура республиканской олимпиады памятными сувенирами.</w:t>
      </w:r>
    </w:p>
    <w:p>
      <w:pPr>
        <w:pStyle w:val="Normal"/>
        <w:jc w:val="both"/>
        <w:rPr/>
      </w:pPr>
      <w:r>
        <w:rPr/>
        <w:t>1.4.  Объявить благодарность учителям, подготовивших победителей муниципального тура олимпиады по родной (татарской литературе) для учащихся школ с родным языком обучения.</w:t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</w:t>
      </w:r>
      <w:r>
        <w:rPr/>
        <w:t xml:space="preserve">Начальник                                                              Д.З.Ганиева </w:t>
      </w:r>
    </w:p>
    <w:sectPr>
      <w:type w:val="nextPage"/>
      <w:pgSz w:w="11906" w:h="16838"/>
      <w:pgMar w:left="993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35:00Z</dcterms:created>
  <dc:creator>User</dc:creator>
  <dc:description/>
  <cp:keywords/>
  <dc:language>en-US</dc:language>
  <cp:lastModifiedBy>User</cp:lastModifiedBy>
  <cp:lastPrinted>2019-12-25T13:24:00Z</cp:lastPrinted>
  <dcterms:modified xsi:type="dcterms:W3CDTF">2019-12-25T10:25:00Z</dcterms:modified>
  <cp:revision>12</cp:revision>
  <dc:subject/>
  <dc:title>МКУ «Отдел образования БМР РТ»</dc:title>
</cp:coreProperties>
</file>