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13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№579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/>
      </w:pPr>
      <w:r>
        <w:rPr>
          <w:sz w:val="20"/>
          <w:szCs w:val="20"/>
        </w:rPr>
        <w:t>по русскому языку для учащихся с родн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3 декабря  2019 года проведен муниципальный этап республиканской олимпиады школьников по русскому языку для учащихся с родным языком обучения, в котором приняли участие 21 обучающий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203"/>
        <w:gridCol w:w="1474"/>
        <w:gridCol w:w="1124"/>
        <w:gridCol w:w="1382"/>
        <w:gridCol w:w="716"/>
        <w:gridCol w:w="1885"/>
      </w:tblGrid>
      <w:tr>
        <w:trPr>
          <w:trHeight w:val="73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образовательного учрежде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педагога, подготовившего участника олимпиады</w:t>
            </w:r>
          </w:p>
        </w:tc>
      </w:tr>
      <w:tr>
        <w:trPr>
          <w:trHeight w:val="61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 общеобразовательное учреждение  </w:t>
              <w:br/>
              <w:t>«Гимназия № 4» Бавлинского муниципального района  Республики Татарст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нано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ал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ф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хутдинова Гузель Халитовна</w:t>
            </w:r>
          </w:p>
        </w:tc>
      </w:tr>
      <w:tr>
        <w:trPr>
          <w:trHeight w:val="94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Исергаповская    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ифуллин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льзия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да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манова Гузель Зайтуновна</w:t>
            </w:r>
          </w:p>
        </w:tc>
      </w:tr>
      <w:tr>
        <w:trPr>
          <w:trHeight w:val="4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 общеобразовательное учреждение  </w:t>
              <w:br/>
              <w:t>«Гимназия № 4» Бавлинского муниципального района  Республики Татарст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о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ели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вке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хутдинова  Гузель Хамит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291"/>
        <w:gridCol w:w="1376"/>
        <w:gridCol w:w="1199"/>
        <w:gridCol w:w="1292"/>
        <w:gridCol w:w="716"/>
        <w:gridCol w:w="1909"/>
      </w:tblGrid>
      <w:tr>
        <w:trPr>
          <w:trHeight w:val="80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педагога, подготовившего участника олимпиады</w:t>
            </w:r>
          </w:p>
        </w:tc>
      </w:tr>
      <w:tr>
        <w:trPr>
          <w:trHeight w:val="5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Алексеевская  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ннатшин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зван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а Светла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,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русскому языку для учащихся с родным языком обучения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</w:t>
      </w:r>
      <w:r>
        <w:rPr/>
        <w:t>Начальник                                                          Д.З.Ганиева</w:t>
      </w:r>
    </w:p>
    <w:sectPr>
      <w:type w:val="nextPage"/>
      <w:pgSz w:w="11906" w:h="16838"/>
      <w:pgMar w:left="993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3:00Z</dcterms:created>
  <dc:creator>User</dc:creator>
  <dc:description/>
  <cp:keywords/>
  <dc:language>en-US</dc:language>
  <cp:lastModifiedBy>User</cp:lastModifiedBy>
  <cp:lastPrinted>2019-01-22T16:20:00Z</cp:lastPrinted>
  <dcterms:modified xsi:type="dcterms:W3CDTF">2019-12-25T10:08:00Z</dcterms:modified>
  <cp:revision>12</cp:revision>
  <dc:subject/>
  <dc:title>МКУ «Отдел образования БМР РТ»</dc:title>
</cp:coreProperties>
</file>