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20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581</w:t>
      </w:r>
      <w:r>
        <w:rPr>
          <w:u w:val="single"/>
        </w:rPr>
        <w:t xml:space="preserve">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республиканской олимпиады школьников </w:t>
      </w:r>
    </w:p>
    <w:p>
      <w:pPr>
        <w:pStyle w:val="Normal"/>
        <w:jc w:val="both"/>
        <w:rPr/>
      </w:pPr>
      <w:r>
        <w:rPr/>
        <w:t>по истории Татарст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6 декабря  2019 года проведен муниципальный этап республиканской олимпиады школьников по истории Татарстана, в котором приняли участие 4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сутствие победителей и призеров муниципального этапа олимпиады по истории Татарста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: 1.1 Руководителям общеобразовательных организаций о ненадлежащей работе  учителей истории с одарёнными деть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             </w:t>
      </w:r>
      <w:r>
        <w:rPr/>
        <w:t>1.2 Учителям истории о слабой подготовке учащихся к олимпиаде по истории Татарста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</w:t>
      </w:r>
      <w:r>
        <w:rPr/>
        <w:t xml:space="preserve">Начальник                                                       Д.З.Ганиева        </w:t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9-01-22T16:19:00Z</cp:lastPrinted>
  <dcterms:modified xsi:type="dcterms:W3CDTF">2019-12-24T13:24:00Z</dcterms:modified>
  <cp:revision>48</cp:revision>
  <dc:subject/>
  <dc:title>МКУ «Отдел образования БМР РТ»</dc:title>
</cp:coreProperties>
</file>